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51498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jc w:val="both"/>
        <w:rPr/>
      </w:pPr>
      <w:r>
        <w:rPr>
          <w:rStyle w:val="Style15"/>
          <w:color w:val="000000"/>
          <w:sz w:val="28"/>
          <w:szCs w:val="28"/>
        </w:rPr>
        <w:t>от 11.10.2018                                                                                                     № 271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4 «Об утверждении муниципальной программы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реализации функций муниципального образования, связанных с муниципальным управлением»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№ 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15.09.2017 года № 264 «Об утверждении муниципальной программы «Обеспечение реализации функций муниципального образования, связанных с муниципальным управлением» на 2018-2020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В общих объемах финансирования и по всему ниже идущему тексту слова и цифры «3258,9 тыс. рублей», заменить в соответствующих падежах на слова и цифры «3334,8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В  объемах финансирования 2019 года  и по всему ниже идущему тексту слова и цифры «1086,3 тыс. рублей», заменить в соответствующих падежах на слова и цифры «1162,2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Таблицу № 2 Перечень основных мероприятий муниципальной программы «Обеспечение реализации функций муниципального образования, связанных с муниципальным управлением» на 2018-2020 годы изложить в новой редакции согласно приложения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Таблицу № 3 Обоснование ресурсного обеспечения муниципальной программы изложить в новой редакции согласно приложения №2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(Малаш) разместить настоящее постановление на официальном сайте 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В.А.Коржова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 Настоящее постановление </w:t>
      </w:r>
      <w:r>
        <w:rPr>
          <w:color w:val="000000"/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36:00Z</dcterms:created>
  <dc:creator>User</dc:creator>
  <dc:description/>
  <cp:keywords/>
  <dc:language>en-US</dc:language>
  <cp:lastModifiedBy>User</cp:lastModifiedBy>
  <cp:lastPrinted>2018-10-15T08:57:00Z</cp:lastPrinted>
  <dcterms:modified xsi:type="dcterms:W3CDTF">2018-10-15T04:59:00Z</dcterms:modified>
  <cp:revision>3</cp:revision>
  <dc:subject/>
  <dc:title> </dc:title>
</cp:coreProperties>
</file>